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 10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Wie ist das?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text: Wer ist das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munikace se žáky: otázky a odpovědi, procvičování německé výslovnosti, čt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slovní zásob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ntrola domácího úkolu: překlad vět: např.: Das Flugzeug ist neu. Die Puppe ist schön. Das Auto ist rot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řeklad jednoduchých vět do němčin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: Wer ist das? - čtení textu a porozumě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člen určitý a neurčitý v 1.pádě: der, die, das, ein, eine, ei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ebnice- procvičování členu před podstatným jménem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hodnocení hodiny, zadání domácí příprav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32:00Z</dcterms:created>
  <dc:creator>pezlova</dc:creator>
  <dc:description/>
  <cp:keywords/>
  <dc:language>en-US</dc:language>
  <cp:lastModifiedBy>horholová</cp:lastModifiedBy>
  <dcterms:modified xsi:type="dcterms:W3CDTF">2011-10-20T07:38:00Z</dcterms:modified>
  <cp:revision>3</cp:revision>
  <dc:subject/>
  <dc:title/>
</cp:coreProperties>
</file>